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Earthquake warning system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Scene: </w:t>
      </w:r>
      <w:r>
        <w:rPr>
          <w:rFonts w:cs="Tahoma" w:ascii="Calibri" w:hAnsi="Calibri"/>
          <w:sz w:val="28"/>
          <w:szCs w:val="28"/>
        </w:rPr>
        <w:t xml:space="preserve"> </w:t>
      </w:r>
      <w:r>
        <w:rPr>
          <w:rFonts w:cs="Tahoma" w:ascii="Calibri" w:hAnsi="Calibri"/>
        </w:rPr>
        <w:t xml:space="preserve">You are an eye doctor about to perform eye surgery in Anaheim, Ca. Suppose a M8.0 earthquake hits downtown Los Angeles. Surely, the earthquake waves will negatively impact the surgery as you could damage the patient’s eye.  Answer the questions below to determine how much time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ssuming that the difference between Los Angeles and Anaheim is 38 km and the earthquake warning system sends a signal at the speed of light (3x10</w:t>
      </w:r>
      <w:r>
        <w:rPr>
          <w:rFonts w:cs="Calibri" w:ascii="Calibri" w:hAnsi="Calibri"/>
          <w:color w:val="000000"/>
          <w:vertAlign w:val="superscript"/>
        </w:rPr>
        <w:t>8</w:t>
      </w:r>
      <w:r>
        <w:rPr>
          <w:rFonts w:cs="Calibri" w:ascii="Calibri" w:hAnsi="Calibri"/>
          <w:color w:val="000000"/>
        </w:rPr>
        <w:t xml:space="preserve"> m/s), how long will it take for the signal to reach Anaheim?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w, let’s add a second to your time in problem #1 to account for the signal to be processed (your typical delay when making a phone call) and the sound to be emitted in the surgical room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he following distance vs. time graph represents primary earthquake waves in southern California. Estimate the average speed of primary waves in southern California.</w: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</wp:posOffset>
            </wp:positionH>
            <wp:positionV relativeFrom="paragraph">
              <wp:posOffset>41275</wp:posOffset>
            </wp:positionV>
            <wp:extent cx="3312795" cy="19926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sing the speed in problem #3, determine the amount of time it will take for the primary waves to reach the doctor in Anaheim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ssuming the Earthquake Warning System works the instant the earthquake begins (and considering your answers for problems #2 and #4) how much time will the doctor have to stop his surgery and prepare before the earthquake hits him?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Follow up</w:t>
      </w:r>
      <w:r>
        <w:rPr>
          <w:rFonts w:cs="Calibri" w:ascii="Calibri" w:hAnsi="Calibri"/>
          <w:color w:val="000000"/>
        </w:rPr>
        <w:t>: How close to Los Angeles would you have to be so that you only have 1 full second to react after the warning system goes off in the surgical room?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sectPr>
      <w:type w:val="nextPage"/>
      <w:pgSz w:w="12240" w:h="15840"/>
      <w:pgMar w:left="900" w:right="9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8:59:00Z</dcterms:created>
  <dc:creator>d86</dc:creator>
  <dc:description/>
  <cp:keywords/>
  <dc:language>en-US</dc:language>
  <cp:lastModifiedBy>Jacobson,Thomas</cp:lastModifiedBy>
  <cp:lastPrinted>2009-01-30T08:53:00Z</cp:lastPrinted>
  <dcterms:modified xsi:type="dcterms:W3CDTF">2014-07-23T17:38:00Z</dcterms:modified>
  <cp:revision>10</cp:revision>
  <dc:subject/>
  <dc:title>Origin of the Moon</dc:title>
</cp:coreProperties>
</file>